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ое планирование по биологии 9 класс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0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708"/>
        <w:gridCol w:w="1985"/>
        <w:gridCol w:w="2268"/>
        <w:gridCol w:w="1701"/>
        <w:gridCol w:w="1843"/>
        <w:gridCol w:w="1559"/>
        <w:gridCol w:w="850"/>
        <w:gridCol w:w="9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деятельности учащихс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ли виды учеб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контроля, измер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результаты освоения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. задание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. Биология – наука о жизн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 Самостоятельная работа. Объяс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со свободным кратким и развернутым ответ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месте общей биологии в системе биоло-гических знаний о значении биологической науки в цел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3 -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образие живого мира. Основные свойства живых организм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ая беседа. Самостоятель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№ 3 -9 (раздел 1, Глава 1) в рабочей тетради с печатной основ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войства, характерные для всех живых организмов, уровни органи- зации живой матер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1, с. 7 -1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овление системати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 Проблемное излож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. № 1 -7 ( глава 2, $ 1) в раб.т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ные положения учения К.Линнея, понятия о классификации, бинарной номенклатуре, эволюции,вид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2, $ 1. Подготовить сообщение о К.Линне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олюционная теория Ж.Б.Ламар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,решение творческой задачи,работа с опорным конспект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задач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ные положения теории Ж.Б.Ламарка, законы ламаркиз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2, с. 15 -1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ые и социально – экономические предпосылки возникновения теории Ч.Дарвин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рассказ, работа с опорным конспект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ния в раб.тет. глава 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эволюционные взгляды Ч.Дарвина на изменяемость видов, сходства и различия между ни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 ,3. С. 19 -20   Вопросы к текст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е Ч.Дарвина об искусственном отбор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самостоятель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в раб.т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преде- ления селекция, порода, сорт, изменчивость, мутация, искус ственный отбо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 4 с. 20 -24  Вопросы с. 2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е Ч.Дарвина о естественном отбор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самостоятель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в раб.тет. Глава 3, $ 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ные положения тео- рии Ч.Дарвина о естественном отбор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$</w:t>
            </w:r>
            <w:r>
              <w:rPr>
                <w:sz w:val="22"/>
                <w:szCs w:val="22"/>
              </w:rPr>
              <w:t xml:space="preserve"> 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к текст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естественного отб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, самостоятель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адания № 1 -8 (Глава 3, $ 6) в раб.т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ные формы естест- венного отбо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$</w:t>
            </w:r>
            <w:r>
              <w:rPr>
                <w:sz w:val="22"/>
                <w:szCs w:val="22"/>
              </w:rPr>
              <w:t xml:space="preserve"> 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1 -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пособительные особенности строения, окраски тела и поведения животны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самостоя- тельная работа с учебник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в раб.т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ные виды адаптаций механизмы возникновения приспособл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 7 с. 35 -4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№ 1 « Изучение приспособленности организмов к среде обит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закрепления зн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самостоятель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лабораторн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и описывать разные способы приспособленности живых организмов к среде обит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та о потомств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програ- ммированной карт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в раб.т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пределения адаптациогенез, забота о потомств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 8 с. 45 -4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ологические адапта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ая лекция с элементами самостоятельной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в рабочей тетрад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пределе ние физиологи ческая» адапта-ция, механизм формир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49 -5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, его критерии и структур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объяснение, самост.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5, $ 10 задание в раб.т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пределение вида, основные критерии вида его структур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3 -5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№ 2 «Изучение изменчивости, кри- териев вида, резуль- татов искусственного отбор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морфо логическую,физиологическую, экологическую характеристики для организм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олюционная роль мутац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объяснение,самос-тоятель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в раб.т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е мутация, гетерозигота, гомозигота, популяция, генофон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$</w:t>
            </w:r>
            <w:r>
              <w:rPr>
                <w:sz w:val="22"/>
                <w:szCs w:val="22"/>
              </w:rPr>
              <w:t xml:space="preserve"> 11, с. 55 -58. Вопросы 1 -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е направления эволю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самостоятель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в рабочей тетрад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 объяснять и иллюстрировать главные направления эволюции, их соотношения  и роль в эволю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6. </w:t>
            </w:r>
            <w:r>
              <w:rPr>
                <w:sz w:val="22"/>
                <w:szCs w:val="22"/>
                <w:lang w:val="en-US"/>
              </w:rPr>
              <w:t>$</w:t>
            </w:r>
            <w:r>
              <w:rPr>
                <w:sz w:val="22"/>
                <w:szCs w:val="22"/>
              </w:rPr>
              <w:t>12, с. 59 – 6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ольная работа за 1 четверть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закономерности биологической эволю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зна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ая рабо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 , сам.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разного тип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в рабочей тет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бъяснять и иллюстрировать примерами основные формы филогене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$</w:t>
            </w:r>
            <w:r>
              <w:rPr>
                <w:sz w:val="22"/>
                <w:szCs w:val="22"/>
              </w:rPr>
              <w:t xml:space="preserve"> 13, с. 66 -70. Вопросы 1 -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е представления о возникновении жизн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ное излож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к текс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авать характеристику первичной атмосферы Земли, первичного океа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$</w:t>
            </w:r>
            <w:r>
              <w:rPr>
                <w:sz w:val="22"/>
                <w:szCs w:val="22"/>
              </w:rPr>
              <w:t xml:space="preserve"> 14 , с. 71 -73. Вопросы 1 -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ые этапы развития жизн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-бес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в рабочей тет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бъяснять суть процессов происходивших на различных этапах биологической эволю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$</w:t>
            </w:r>
            <w:r>
              <w:rPr>
                <w:sz w:val="22"/>
                <w:szCs w:val="22"/>
              </w:rPr>
              <w:t xml:space="preserve"> 15, с. 74 -75. Вопросы 1 -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 в протерозойскую и архейскую эр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работа с опорным конспектом,расска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в рабочей тет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давать объяснения процессам, происходивших в архейскую и протерозойскую эры объяснять их эволюционную значимо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$</w:t>
            </w:r>
            <w:r>
              <w:rPr>
                <w:sz w:val="22"/>
                <w:szCs w:val="22"/>
              </w:rPr>
              <w:t>16, с. 78 -8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 в палеозойскую эр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в рабочей тет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бъяснять направления эволюции, характеризовать животный мир палеозо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$</w:t>
            </w:r>
            <w:r>
              <w:rPr>
                <w:sz w:val="22"/>
                <w:szCs w:val="22"/>
              </w:rPr>
              <w:t>17, с. 81 – 88.  Вопросы     1 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 в мезозойскую эр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– беседа, самостоятель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в рабочей тетрад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процессах, происходящих в мезозойскую эру на Земл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$</w:t>
            </w:r>
            <w:r>
              <w:rPr>
                <w:sz w:val="22"/>
                <w:szCs w:val="22"/>
              </w:rPr>
              <w:t xml:space="preserve"> 18, с.89 – 9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 в кайнозойскую эр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с элементами беседы, работа с опорным конспект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в рабочей тетрад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продолжительности кайнозойской эры, о её период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$</w:t>
            </w:r>
            <w:r>
              <w:rPr>
                <w:sz w:val="22"/>
                <w:szCs w:val="22"/>
              </w:rPr>
              <w:t xml:space="preserve"> 19, с. 92 -94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1 -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схождение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ая лекция, самостоятельная работа с опорным конспект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в рабочей тетрад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происхождении человека , многообразии рас человека и их знач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$</w:t>
            </w:r>
            <w:r>
              <w:rPr>
                <w:sz w:val="22"/>
                <w:szCs w:val="22"/>
              </w:rPr>
              <w:t xml:space="preserve"> 20, с. 94 -10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1 -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рганические ве- щества, входящие в состав клет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, самостоя-тель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в рабочей тет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ные химические элементы и соединения входящие в состав клет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$</w:t>
            </w:r>
            <w:r>
              <w:rPr>
                <w:sz w:val="22"/>
                <w:szCs w:val="22"/>
              </w:rPr>
              <w:t xml:space="preserve"> 21, вопросы 1 -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ческие ве-щества , входящие в состав клет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с использо-ванием опорных конспе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в рабочей тет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бъяснять значения органических вещес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$ 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1 -1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ческий обмен. Биосинтез белк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 с элементами бесе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в рабочей тетрад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бъяснять взаимосвязь процессов обмена веществ,свойства генетического кода,этапы биосинтеза бел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$</w:t>
            </w:r>
            <w:r>
              <w:rPr>
                <w:sz w:val="22"/>
                <w:szCs w:val="22"/>
              </w:rPr>
              <w:t xml:space="preserve"> 23, с. 113 -117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1 -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ий обмен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, самостоя-тель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в рабочей тетрад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бъяснять суть протекающих процессов энергетического обме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$</w:t>
            </w:r>
            <w:r>
              <w:rPr>
                <w:sz w:val="22"/>
                <w:szCs w:val="22"/>
              </w:rPr>
              <w:t>24 с. 117 -12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ариотическая клет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самостоятель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в рабочей тет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многообразии различных форм бактер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$ 25 c</w:t>
            </w:r>
            <w:r>
              <w:rPr>
                <w:sz w:val="22"/>
                <w:szCs w:val="22"/>
              </w:rPr>
              <w:t xml:space="preserve"> . </w:t>
            </w:r>
            <w:r>
              <w:rPr>
                <w:sz w:val="22"/>
                <w:szCs w:val="22"/>
                <w:lang w:val="en-US"/>
              </w:rPr>
              <w:t>121 -</w:t>
            </w:r>
            <w:r>
              <w:rPr>
                <w:sz w:val="22"/>
                <w:szCs w:val="22"/>
              </w:rPr>
              <w:t xml:space="preserve">124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1 -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за 2 четвер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зн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ая 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укариотическая клетка. Цитоплазм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, беседа, самостоятель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в рабочей тетрад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ные органоиды входящие в состав эукариотической клет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$</w:t>
            </w:r>
            <w:r>
              <w:rPr>
                <w:sz w:val="22"/>
                <w:szCs w:val="22"/>
              </w:rPr>
              <w:t>26 с. 125 -132. Вопросы 1 -5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№ 3 «Изучение строения растительной и животной клеток под микроскопом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ить черты сходства  и различия расти тельных и животных организм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укариотическое ядр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, бесе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в рабочей тетрад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многообразии форм и размеров ядер в различных клетк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$ </w:t>
            </w:r>
            <w:r>
              <w:rPr>
                <w:sz w:val="22"/>
                <w:szCs w:val="22"/>
              </w:rPr>
              <w:t xml:space="preserve">27, с. 132 – 136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1 -7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клет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, беседа, работа с опорным конспек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в рабочей тетрад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сути процессов , происходящих при делении клетки путем мито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$ 28 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 c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37 – 14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-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точная теория строения организм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н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работа с опорным конспектом, решение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в рабочей тетрад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ные положения  кле точной теории строения организм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$</w:t>
            </w:r>
            <w:r>
              <w:rPr>
                <w:sz w:val="22"/>
                <w:szCs w:val="22"/>
              </w:rPr>
              <w:t xml:space="preserve"> 29, с. 142 – 14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прос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олое размнож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объяснение, самост.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в рабочей тетрад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- ление об основных формах размножения организм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$30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 xml:space="preserve"> C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 xml:space="preserve"> 146 -149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вое размножение организм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, беседа, работа с опорным конспект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в рабочей тетрад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 ление о сути полового размн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$</w:t>
            </w:r>
            <w:r>
              <w:rPr>
                <w:sz w:val="22"/>
                <w:szCs w:val="22"/>
              </w:rPr>
              <w:t xml:space="preserve"> 31, с. 150 – 15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прос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бриональный период развит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, беседа, самост.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в рабочей тетрад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характеризовать стадии эмбрионального развит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$</w:t>
            </w:r>
            <w:r>
              <w:rPr>
                <w:sz w:val="22"/>
                <w:szCs w:val="22"/>
              </w:rPr>
              <w:t xml:space="preserve"> 32, с. 156 – 16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1 -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эмбриональный период развит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, бесе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в рабочей тетрад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бъяснять различия в типах развит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$</w:t>
            </w:r>
            <w:r>
              <w:rPr>
                <w:sz w:val="22"/>
                <w:szCs w:val="22"/>
              </w:rPr>
              <w:t xml:space="preserve"> 33, с. 162 -16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1 -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закономерности развития. Биогене-тический закон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н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в рабочей тетрад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бъяснять общие закономерности развития, приводить приме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$</w:t>
            </w:r>
            <w:r>
              <w:rPr>
                <w:sz w:val="22"/>
                <w:szCs w:val="22"/>
              </w:rPr>
              <w:t xml:space="preserve"> 34, с. 166 -169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 генети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в рабочей тетрад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рименять основные термины для объяснения закономерностей наслед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$</w:t>
            </w:r>
            <w:r>
              <w:rPr>
                <w:sz w:val="22"/>
                <w:szCs w:val="22"/>
              </w:rPr>
              <w:t xml:space="preserve"> 35, с. 172 – 17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. 17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бридологический метод изучения наследования признаков Г.Менде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с элемента-ми самостоятельной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в рабочей тетрад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 ление о работах Г.Менделя, гибридологическом анализ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$</w:t>
            </w:r>
            <w:r>
              <w:rPr>
                <w:sz w:val="22"/>
                <w:szCs w:val="22"/>
              </w:rPr>
              <w:t xml:space="preserve"> 36, с. 174 -17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кон Г.Менделя. Закон чистоты гамет. Мо-ногибридное скре-щивание. Полное и неполное доминиро-ва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объяс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в рабочей тетрад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бъяснять закономерности наследования признаков (генов) составлять схемы скрещи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$</w:t>
            </w:r>
            <w:r>
              <w:rPr>
                <w:sz w:val="22"/>
                <w:szCs w:val="22"/>
              </w:rPr>
              <w:t xml:space="preserve"> 37, с. 176 -17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1 -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гибридное скрещивание. Третий закон Г.Менделя. Анализирующее скрещива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самостоятельная работа, объяс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в рабочей тетрад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ерминологию и символику генетики, 1,2.3 законы Г.Менделя, закон чистоты гам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80 -18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12 -1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епленное наследование ген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объяс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в рабочей тетрад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спользовать полученные знания при обьяснении закономерностей наследования, объяснять механизм сцепления генов и его наруш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$</w:t>
            </w:r>
            <w:r>
              <w:rPr>
                <w:sz w:val="22"/>
                <w:szCs w:val="22"/>
              </w:rPr>
              <w:t xml:space="preserve"> 38, 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 -18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тика пола. Наследование признаков сцепленных с поло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объяс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в рабочей тетрад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спользо-вать генетические понятия и символы при составлении и решении генетических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$</w:t>
            </w:r>
            <w:r>
              <w:rPr>
                <w:sz w:val="22"/>
                <w:szCs w:val="22"/>
              </w:rPr>
              <w:t xml:space="preserve"> 39, с. 188 -19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нас.10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ген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объяснение, самост.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в рабочей терад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спользовать полученные знания при объяснении взаимодействий неаллельных ген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$</w:t>
            </w:r>
            <w:r>
              <w:rPr>
                <w:sz w:val="22"/>
                <w:szCs w:val="22"/>
              </w:rPr>
              <w:t xml:space="preserve"> 40, с.192 -19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№ 4 «Решение генетических задач и составление родословны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ешения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тические зада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спользовать полученные знания при решении генетических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ледственная (генотипическая изменчивость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, рассказ,бесе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в рабочей тетрад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бъяснять явления наследственной изменчивости на основе цитологических и генетических зн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$</w:t>
            </w:r>
            <w:r>
              <w:rPr>
                <w:sz w:val="22"/>
                <w:szCs w:val="22"/>
              </w:rPr>
              <w:t xml:space="preserve"> 41, с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 -20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1 -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за 3 четвер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зн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тестов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нотипическая изменчивос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, бесе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в рабочей тетрад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бъяснять зависимость фенотипической изменчивости от факторов внешней сре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$</w:t>
            </w:r>
            <w:r>
              <w:rPr>
                <w:sz w:val="22"/>
                <w:szCs w:val="22"/>
              </w:rPr>
              <w:t xml:space="preserve"> 42 , с. 201 -20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ая работа № 5 «Изучение изменчивости. Пост-роение вариационной кривой.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тры многообразия и происхождения культурных раст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.рабо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объяс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по работ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в рабочей тетрад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о характере моди-фикационных измене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бъяснять значение селек-ции как нау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$</w:t>
            </w:r>
            <w:r>
              <w:rPr>
                <w:sz w:val="22"/>
                <w:szCs w:val="22"/>
              </w:rPr>
              <w:t xml:space="preserve"> 43 , с. 204 – 20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селекции растений и животны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, бесе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в рабочей тетрад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бъяснять суть методов селекции расте-ний и живот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$</w:t>
            </w:r>
            <w:r>
              <w:rPr>
                <w:sz w:val="22"/>
                <w:szCs w:val="22"/>
              </w:rPr>
              <w:t xml:space="preserve">  44 , с. 207 -211, вопросы 1 -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екция микроорганизм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, бесе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я в рабочей тетрад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бъяснять суть методов се-лекции микроор-ганизмов, их преимуще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$</w:t>
            </w:r>
            <w:r>
              <w:rPr>
                <w:sz w:val="22"/>
                <w:szCs w:val="22"/>
              </w:rPr>
              <w:t xml:space="preserve"> 45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11 -21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-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биосфер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с элемента-ми бесе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в рабочей тетрад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объяснять структуру биосферы, её функци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$ 46</w:t>
            </w:r>
            <w:r>
              <w:rPr>
                <w:sz w:val="22"/>
                <w:szCs w:val="22"/>
              </w:rPr>
              <w:t>. С. 216 – 22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прос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– 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оворот веществ в природ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, беседа самостоят.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в рабочей тетрад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влиянии деятельности человека на биосферные процесс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$</w:t>
            </w:r>
            <w:r>
              <w:rPr>
                <w:sz w:val="22"/>
                <w:szCs w:val="22"/>
              </w:rPr>
              <w:t xml:space="preserve"> 47 с. 221 -22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1 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формирования сообществ живых организм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самост.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в рабочей тетрад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ные факторы ,влияющие на  процесс формирования сообществ живых организм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$</w:t>
            </w:r>
            <w:r>
              <w:rPr>
                <w:sz w:val="22"/>
                <w:szCs w:val="22"/>
              </w:rPr>
              <w:t>48 с.225 -229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геоценозы и биоценоз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ая лек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в рабочей тетрад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я биоценоз, биогеоценоз, биомас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$</w:t>
            </w:r>
            <w:r>
              <w:rPr>
                <w:sz w:val="22"/>
                <w:szCs w:val="22"/>
              </w:rPr>
              <w:t xml:space="preserve"> 49, с. 229 -23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иотические факторы сред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.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в рабочей тетрад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ные экологические факто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$ </w:t>
            </w:r>
            <w:r>
              <w:rPr>
                <w:sz w:val="22"/>
                <w:szCs w:val="22"/>
              </w:rPr>
              <w:t>50, с.231 -23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нсивность действия факторов сред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, самост.работа, бесе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в рабочей тетрад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изменчивости экологических факто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$</w:t>
            </w:r>
            <w:r>
              <w:rPr>
                <w:sz w:val="22"/>
                <w:szCs w:val="22"/>
              </w:rPr>
              <w:t xml:space="preserve"> 51, с. 236 -239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1 -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тические факторы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,самост. работа, беседа, работа с опорным конспект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в рабочей тетрад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бъяснять структуру биоценоза, трофические связи между вид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$</w:t>
            </w:r>
            <w:r>
              <w:rPr>
                <w:sz w:val="22"/>
                <w:szCs w:val="22"/>
              </w:rPr>
              <w:t xml:space="preserve"> 52, 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 -24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1 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отношения между организма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самост. Работа, бесе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в рабочей тетрад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бъяснять многообразие межвидовых взаимоотноше-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$</w:t>
            </w:r>
            <w:r>
              <w:rPr>
                <w:sz w:val="22"/>
                <w:szCs w:val="22"/>
              </w:rPr>
              <w:t xml:space="preserve"> 53, 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 -26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е ресурсы и их использова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сам.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в рабочей тетр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место и  роль человека в биосфер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$</w:t>
            </w:r>
            <w:r>
              <w:rPr>
                <w:sz w:val="22"/>
                <w:szCs w:val="22"/>
              </w:rPr>
              <w:t>54 , 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 -27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1 -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ствия хозяй-ственной деятельности человека для ок-ружающей сред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, сам.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в рабочей тетрад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сновные причины неблагоприятных влияний деятельности чело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$</w:t>
            </w:r>
            <w:r>
              <w:rPr>
                <w:sz w:val="22"/>
                <w:szCs w:val="22"/>
              </w:rPr>
              <w:t xml:space="preserve"> 55, 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 -281, вопросы 1 -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контрольная рабо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 зн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. Тестов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природы и основы рационального природопользова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. Самостоятель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1 -5 на с. 28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суть рационального природопользо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материа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ур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20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18:00Z</dcterms:created>
  <dc:creator>1</dc:creator>
  <dc:description/>
  <cp:keywords/>
  <dc:language>en-US</dc:language>
  <cp:lastModifiedBy>Админ</cp:lastModifiedBy>
  <cp:lastPrinted>2012-10-18T17:51:00Z</cp:lastPrinted>
  <dcterms:modified xsi:type="dcterms:W3CDTF">2012-10-18T13:51:00Z</dcterms:modified>
  <cp:revision>35</cp:revision>
  <dc:subject/>
  <dc:title>Учебно-тематическое планирование</dc:title>
</cp:coreProperties>
</file>